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929367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010313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